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6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>Licensing &amp; Branding Key Te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650355</wp:posOffset>
                </wp:positionV>
                <wp:extent cx="2743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2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9"/>
        <w:gridCol w:w="3051"/>
        <w:gridCol w:w="3780"/>
      </w:tblGrid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>
          <w:trHeight w:val="732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damenihrncgi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nsiencgl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bnaigdr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clisenr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ool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reatmdak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 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ecslnie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orlmmaieba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 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21410</wp:posOffset>
                </wp:positionV>
                <wp:extent cx="2628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88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51:00Z</dcterms:created>
  <dc:creator>Copyright © 2007 by Sports Career Consulting, LLC</dc:creator>
  <dc:description/>
  <cp:keywords/>
  <dc:language>en-US</dc:language>
  <cp:lastModifiedBy>Chris Lindauer</cp:lastModifiedBy>
  <cp:lastPrinted>2005-10-14T17:04:00Z</cp:lastPrinted>
  <dcterms:modified xsi:type="dcterms:W3CDTF">2007-09-04T05:38:00Z</dcterms:modified>
  <cp:revision>3</cp:revision>
  <dc:subject/>
  <dc:title>Sports &amp; Entertainment Marketing</dc:title>
</cp:coreProperties>
</file>