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8314055" cy="755840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055" cy="7558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9270" cy="74656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9270" cy="746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5pt;height:595.15pt;mso-wrap-distance-left:9.05pt;mso-wrap-distance-right:9.05pt;mso-wrap-distance-top:0pt;mso-wrap-distance-bottom:0pt;margin-top:-7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9270" cy="74656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9270" cy="746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5378450</wp:posOffset>
                </wp:positionV>
                <wp:extent cx="2184400" cy="469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  <w:t>Unit 6 Cro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423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szCs w:val="32"/>
                        </w:rPr>
                        <w:t>Unit 6 Crosswor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00</wp:posOffset>
                </wp:positionV>
                <wp:extent cx="2743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-6519545</wp:posOffset>
                </wp:positionV>
                <wp:extent cx="9838690" cy="7552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755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594.7pt;mso-wrap-distance-left:9.05pt;mso-wrap-distance-right:9.05pt;mso-wrap-distance-top:0pt;mso-wrap-distance-bottom:0pt;margin-top:-513.3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9838690" cy="7552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755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594.7pt;mso-wrap-distance-left:9.05pt;mso-wrap-distance-right:9.05pt;mso-wrap-distance-top:0pt;mso-wrap-distance-bottom:0pt;margin-top:-81.3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1. A brand that represents an entire company or organization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3. A type of agreement which gives a company the right to use another’s brand name, patent, or other intellectual property for a royalty or fee</w:t>
      </w:r>
    </w:p>
    <w:p>
      <w:pPr>
        <w:pStyle w:val="HTMLPreformatted"/>
        <w:rPr/>
      </w:pPr>
      <w:r>
        <w:rPr>
          <w:rFonts w:cs="Verdana" w:ascii="Verdana" w:hAnsi="Verdana"/>
          <w:sz w:val="24"/>
          <w:szCs w:val="24"/>
        </w:rPr>
        <w:t>7. When companies entertain clients, prospective customers and employees with tickets to an event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A company or individual paying for the rights to use the licensor’s name or property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Represents a particular product of a company or organization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Refers to the use of a successful brand name to launch a new or modified product or service in a new market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2. The value placed on a brand by consumer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4. Products retailers sell as their own brand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5. A device that legally identifies ownership of a registered brand or trade name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6. A company or individual granting the license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0. The use of a name, design, symbol, or a combination of those elements that a sports organization uses to help differentiate its products from the compet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961640</wp:posOffset>
                </wp:positionV>
                <wp:extent cx="27432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33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00:00Z</dcterms:created>
  <dc:creator>Copyright © 2007 by Sports Career Consulting, LLC</dc:creator>
  <dc:description/>
  <cp:keywords/>
  <dc:language>en-US</dc:language>
  <cp:lastModifiedBy>Chris Lindauer</cp:lastModifiedBy>
  <dcterms:modified xsi:type="dcterms:W3CDTF">2007-09-03T17:05:00Z</dcterms:modified>
  <cp:revision>3</cp:revision>
  <dc:subject/>
  <dc:title/>
</cp:coreProperties>
</file>