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-685800</wp:posOffset>
                </wp:positionV>
                <wp:extent cx="1592580" cy="5619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795" cy="469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795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44.25pt;mso-wrap-distance-left:9.05pt;mso-wrap-distance-right:9.05pt;mso-wrap-distance-top:0pt;mso-wrap-distance-bottom:0pt;margin-top:-54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795" cy="469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795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48740</wp:posOffset>
                </wp:positionH>
                <wp:positionV relativeFrom="paragraph">
                  <wp:posOffset>-685800</wp:posOffset>
                </wp:positionV>
                <wp:extent cx="5521325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32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ame 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ate ______________________</w:t>
                              <w:tab/>
                              <w:t>Class Period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5pt;height:63pt;mso-wrap-distance-left:9.05pt;mso-wrap-distance-right:9.05pt;mso-wrap-distance-top:0pt;mso-wrap-distance-bottom:0pt;margin-top:-54pt;mso-position-vertical-relative:text;margin-left:10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Name 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Date ______________________</w:t>
                        <w:tab/>
                        <w:t>Class Period</w:t>
                      </w:r>
                      <w:r>
                        <w:rPr>
                          <w:rFonts w:cs="Verdana" w:ascii="Verdana" w:hAnsi="Verdana"/>
                        </w:rPr>
                        <w:t xml:space="preserve"> 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ports &amp; Entertainment Marketing Curriculum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 xml:space="preserve">UNIT 6 EXAM 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True/False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Indicate whether the following sentences or statements are true or false.</w:t>
      </w:r>
    </w:p>
    <w:p>
      <w:pPr>
        <w:pStyle w:val="Normal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.  </w:t>
        <w:tab/>
        <w:t>A brand is a device that legally identifies ownership of a registered brand or trade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nam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2.  </w:t>
        <w:tab/>
        <w:t xml:space="preserve">The licensor is the company or individual paying for the rights to use an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organization’s name, logo or property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3.  </w:t>
        <w:tab/>
        <w:t>Licensed products do not provide a business with opportunities to make a profit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4.  </w:t>
        <w:tab/>
        <w:t>Licensed goods are available in retail department stores, chain stores, league-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sponsored retail outlets, and on the Internet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5.  </w:t>
        <w:tab/>
        <w:t xml:space="preserve">Co-branding describes the process of updating or creating a new name, term, </w:t>
      </w:r>
    </w:p>
    <w:p>
      <w:pPr>
        <w:pStyle w:val="Normal"/>
        <w:ind w:left="144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ymbol, design, or a combination thereof for an established brand with the intention of developing a differentiated (new) position in the mind of stakeholders and competitor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6.  </w:t>
        <w:tab/>
        <w:t xml:space="preserve">Warner Brothers granting permission to Electronic Arts to use the Harry Potter </w:t>
      </w:r>
    </w:p>
    <w:p>
      <w:pPr>
        <w:pStyle w:val="Normal"/>
        <w:ind w:left="1440" w:hanging="0"/>
        <w:rPr/>
      </w:pPr>
      <w:r>
        <w:rPr>
          <w:rFonts w:cs="Arial" w:ascii="Verdana" w:hAnsi="Verdana"/>
          <w:sz w:val="20"/>
          <w:szCs w:val="20"/>
        </w:rPr>
        <w:t xml:space="preserve">character for the development of a new video game is an example of the </w:t>
      </w:r>
    </w:p>
    <w:p>
      <w:pPr>
        <w:pStyle w:val="Normal"/>
        <w:ind w:left="144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icensor / licensee relationship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7.  </w:t>
        <w:tab/>
        <w:t xml:space="preserve">When developing an on-site merchandising strategy, the location of where the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erchandise is being sold does not need to be considered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8.  </w:t>
        <w:tab/>
        <w:t>Test marketing is not an important component of the merchandising strategy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9.  </w:t>
        <w:tab/>
        <w:t>Many celebrities and athletes in today’s marketing age are becoming manager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of their own brand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0.  </w:t>
        <w:tab/>
        <w:t>The National Football League (NFL) would be considered a licensor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11.  </w:t>
        <w:tab/>
        <w:t>“Every season starts at Dick’s” is an example of a trademark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12.  </w:t>
        <w:tab/>
        <w:t>If a customer buys many different brands of products they are demonstrating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brand loyalty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13.  </w:t>
        <w:tab/>
        <w:t>Disney has less brand equity than most companie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14.  </w:t>
        <w:tab/>
        <w:t>T-shirt companies that use logos from professional teams must have a licens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in order to put the logos on their shirts and sell them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15.  </w:t>
        <w:tab/>
        <w:t>One advantage for a licensee is that styles can change quickly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Multiple Choice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Identify the letter of the choice that best completes the statement or answers the question.</w:t>
      </w:r>
    </w:p>
    <w:p>
      <w:pPr>
        <w:pStyle w:val="BodyTextIndent2"/>
        <w:ind w:left="0" w:right="12" w:hanging="0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.  </w:t>
        <w:tab/>
        <w:t xml:space="preserve">_________ describes a company’s or event’s efforts to develop a personality and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ke its products or services different from the competitio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Merchandising</w:t>
        <w:tab/>
        <w:tab/>
        <w:t>b.</w:t>
        <w:tab/>
        <w:t>Branding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Licensing</w:t>
        <w:tab/>
        <w:tab/>
        <w:tab/>
        <w:t>d.</w:t>
        <w:tab/>
        <w:t>None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2.  </w:t>
        <w:tab/>
        <w:t>Which of the following provides an example of a product brand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Under Armour</w:t>
        <w:tab/>
        <w:tab/>
        <w:tab/>
        <w:t>b.</w:t>
        <w:tab/>
        <w:t>Walt Disney Company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Harry Potter</w:t>
        <w:tab/>
        <w:tab/>
        <w:tab/>
        <w:t>d.</w:t>
        <w:tab/>
        <w:t>A and B above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3.  </w:t>
        <w:tab/>
        <w:t>Examples of licensees include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Major League Baseball</w:t>
        <w:tab/>
        <w:t>b.</w:t>
        <w:tab/>
        <w:t xml:space="preserve">NASCAR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EA Sports</w:t>
        <w:tab/>
        <w:tab/>
        <w:tab/>
        <w:t>d.</w:t>
        <w:tab/>
        <w:t>A and B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4.  </w:t>
        <w:tab/>
        <w:t xml:space="preserve">Branding could include the use of _________: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Brand mark</w:t>
        <w:tab/>
        <w:tab/>
        <w:tab/>
        <w:t>b.</w:t>
        <w:tab/>
        <w:t>Logo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Trademark</w:t>
        <w:tab/>
        <w:tab/>
        <w:tab/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5.  </w:t>
        <w:tab/>
        <w:t>Some of the critical issues involved with the selling of on-site merchandise include:</w:t>
        <w:tab/>
        <w:tab/>
        <w:t>a.</w:t>
        <w:tab/>
        <w:t>Training of sales personnel varies with the even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b.</w:t>
        <w:tab/>
        <w:t>The heaviest traffic for merchandising is during the event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.</w:t>
        <w:tab/>
        <w:t>Test marketing is not importan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6.  </w:t>
        <w:tab/>
        <w:t>The branding process consists of _________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Brand awareness</w:t>
        <w:tab/>
        <w:tab/>
        <w:t>b.</w:t>
        <w:tab/>
        <w:t>Brand imag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Brand equity</w:t>
        <w:tab/>
        <w:tab/>
        <w:tab/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7.  </w:t>
        <w:tab/>
        <w:t>Which of the following is not considered to be a form of branding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Product brand</w:t>
        <w:tab/>
        <w:tab/>
        <w:tab/>
        <w:t>b.</w:t>
        <w:tab/>
        <w:t>Corporate brand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Extensive brand</w:t>
        <w:tab/>
        <w:tab/>
        <w:t>d.</w:t>
        <w:tab/>
        <w:t>Store brand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8.  </w:t>
        <w:tab/>
        <w:t>Which of the following would be considered a licensor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NASCAR</w:t>
        <w:tab/>
        <w:tab/>
        <w:tab/>
        <w:t>b.</w:t>
        <w:tab/>
        <w:t>Nik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Reebok</w:t>
        <w:tab/>
        <w:tab/>
        <w:tab/>
        <w:t>d.</w:t>
        <w:tab/>
        <w:t>B and C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9.  </w:t>
        <w:tab/>
        <w:t>What are the 3 P’s of Licensing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Promotion, place, product</w:t>
        <w:tab/>
        <w:tab/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.</w:t>
        <w:tab/>
        <w:t>Profit, promotion, protection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Profit, place, price</w:t>
        <w:tab/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Product, place, pric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0.  </w:t>
        <w:tab/>
        <w:t>Which of the following would be an example of an event branding opportunity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Promotions</w:t>
        <w:tab/>
        <w:tab/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.</w:t>
        <w:tab/>
        <w:t>Sponsorship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Merchandising</w:t>
        <w:tab/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All of the above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Matching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Match each item with the correct corresponding definition below.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.</w:t>
        <w:tab/>
        <w:t>Branding</w:t>
        <w:tab/>
        <w:tab/>
        <w:tab/>
        <w:t>b.</w:t>
        <w:tab/>
        <w:t>Trademark</w:t>
        <w:tab/>
        <w:tab/>
        <w:tab/>
        <w:t>c.</w:t>
        <w:tab/>
        <w:t>Corporate brand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Product brand</w:t>
        <w:tab/>
        <w:tab/>
        <w:tab/>
        <w:t>e.</w:t>
        <w:tab/>
        <w:t>Store brand</w:t>
        <w:tab/>
        <w:tab/>
        <w:tab/>
        <w:t>f.</w:t>
        <w:tab/>
        <w:t>Brand extension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.</w:t>
        <w:tab/>
        <w:t>Licensed products</w:t>
        <w:tab/>
        <w:tab/>
        <w:t>h.</w:t>
        <w:tab/>
        <w:t>Licensing</w:t>
        <w:tab/>
        <w:tab/>
        <w:tab/>
        <w:t xml:space="preserve">i. </w:t>
        <w:tab/>
        <w:t>Licensor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.</w:t>
        <w:tab/>
        <w:t>Licensee</w:t>
        <w:tab/>
        <w:tab/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.  </w:t>
        <w:tab/>
        <w:t>A device that legally identifies ownership of a registered brand or trade nam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2.  </w:t>
        <w:tab/>
        <w:t xml:space="preserve">Are not manufactured by leagues, teams, or schools, but rather by independent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companies under an agreement with a sport entity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3.  </w:t>
        <w:tab/>
        <w:t>The company or individual granting a licens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4.  </w:t>
        <w:tab/>
        <w:t>A brand representing a particular product of a company or organizatio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5.  </w:t>
        <w:tab/>
        <w:t xml:space="preserve">The use of a name, design, symbol, or a combination of those elements that a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sports organization uses to help differentiate its products from the competitio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6.  </w:t>
        <w:tab/>
        <w:t xml:space="preserve">The company or individual paying for the rights to use the licensor’s name or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operty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7.  </w:t>
        <w:tab/>
        <w:t>A brand representing an entire company or organizatio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8.  </w:t>
        <w:tab/>
        <w:t xml:space="preserve">Occurs with the development of new products that expand on an existing brand by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taking advantage of existing established brands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9.  </w:t>
        <w:tab/>
        <w:t xml:space="preserve">Refers to an agreement which gives a company the right to use another’s brand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name, patent, or other intellectual property for a royalty or fe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__ </w:t>
        <w:tab/>
        <w:t xml:space="preserve">10.  </w:t>
        <w:tab/>
        <w:t xml:space="preserve">The products retailers sell as their own brands.  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Short Answer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  <w:tab/>
        <w:t>List three key considerations of on-site merchandising:</w:t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12" w:hanging="0"/>
        <w:rPr>
          <w:rFonts w:ascii="Arial" w:hAnsi="Arial" w:cs="Arial"/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>2.</w:t>
        <w:tab/>
        <w:t>List three advantages of the licensor’s position.</w:t>
      </w:r>
    </w:p>
    <w:p>
      <w:pPr>
        <w:pStyle w:val="BodyTextIndent2"/>
        <w:ind w:left="0" w:right="12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>3.</w:t>
        <w:tab/>
        <w:t>List three advantages of the licensee’s position.</w:t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</w:t>
        <w:tab/>
        <w:t>List three guidelines to developing a successful brand.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ssay</w:t>
      </w:r>
    </w:p>
    <w:p>
      <w:pPr>
        <w:pStyle w:val="BodyTextIndent2"/>
        <w:ind w:left="0" w:right="12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/>
      </w:pPr>
      <w:r>
        <w:rPr>
          <w:rFonts w:cs="Verdana" w:ascii="Verdana" w:hAnsi="Verdana"/>
          <w:sz w:val="20"/>
          <w:szCs w:val="20"/>
        </w:rPr>
        <w:t>1.</w:t>
        <w:tab/>
        <w:t>Explain why an organization would engage in the licensing process.</w:t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erReference w:type="default" r:id="rId4"/>
      <w:type w:val="nextPage"/>
      <w:pgSz w:w="12240" w:h="15840"/>
      <w:pgMar w:left="1296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sz w:val="18"/>
        <w:szCs w:val="18"/>
      </w:rPr>
      <w:t>Copyright © 2018 by Sports Career Consulting, LL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Wingdings" w:hAnsi="Wingdings" w:eastAsia="Times New Roman" w:cs="Times New Roman"/>
      <w:sz w:val="2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St18z0">
    <w:name w:val="WW8NumSt18z0"/>
    <w:qFormat/>
    <w:rPr>
      <w:rFonts w:ascii="Wingdings" w:hAnsi="Wingdings" w:cs="Wingdings"/>
      <w:sz w:val="26"/>
    </w:rPr>
  </w:style>
  <w:style w:type="character" w:styleId="WW8NumSt19z0">
    <w:name w:val="WW8NumSt19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083" w:hanging="342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ind w:left="1083" w:right="1437" w:hanging="399"/>
    </w:pPr>
    <w:rPr>
      <w:rFonts w:ascii="Arial" w:hAnsi="Arial" w:cs="Arial"/>
    </w:rPr>
  </w:style>
  <w:style w:type="paragraph" w:styleId="Articlesource">
    <w:name w:val="articlesource"/>
    <w:basedOn w:val="Normal"/>
    <w:qFormat/>
    <w:pPr>
      <w:spacing w:before="0" w:after="48"/>
    </w:pPr>
    <w:rPr>
      <w:sz w:val="17"/>
      <w:szCs w:val="17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7:01:00Z</dcterms:created>
  <dc:creator>Copyright © 2007 by Sports Career Consulting, LLC</dc:creator>
  <dc:description/>
  <cp:keywords/>
  <dc:language>en-US</dc:language>
  <cp:lastModifiedBy>Chris Lindauer</cp:lastModifiedBy>
  <cp:lastPrinted>2018-08-18T09:46:00Z</cp:lastPrinted>
  <dcterms:modified xsi:type="dcterms:W3CDTF">2018-08-18T16:52:00Z</dcterms:modified>
  <cp:revision>8</cp:revision>
  <dc:subject/>
  <dc:title>Sports Career Consulting</dc:title>
</cp:coreProperties>
</file>